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988"/>
        <w:gridCol w:w="1988"/>
        <w:gridCol w:w="1988"/>
        <w:gridCol w:w="1988"/>
      </w:tblGrid>
      <w:tr>
        <w:trPr>
          <w:trHeight w:val="676" w:hRule="atLeast"/>
        </w:trPr>
        <w:tc>
          <w:tcPr>
            <w:tcW w:w="1076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59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431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52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402416946"/>
            <w:bookmarkStart w:id="1" w:name="__Fieldmark__0_3402416946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402416946"/>
            <w:bookmarkStart w:id="3" w:name="__Fieldmark__1_3402416946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402416946"/>
            <w:bookmarkStart w:id="5" w:name="__Fieldmark__2_3402416946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402416946"/>
            <w:bookmarkStart w:id="7" w:name="__Fieldmark__3_3402416946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402416946"/>
            <w:bookmarkStart w:id="9" w:name="__Fieldmark__4_3402416946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402416946"/>
            <w:bookmarkStart w:id="11" w:name="__Fieldmark__5_3402416946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402416946"/>
            <w:bookmarkStart w:id="13" w:name="__Fieldmark__6_3402416946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402416946"/>
            <w:bookmarkStart w:id="16" w:name="__Fieldmark__7_3402416946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402416946"/>
            <w:bookmarkStart w:id="18" w:name="__Fieldmark__8_3402416946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402416946"/>
            <w:bookmarkStart w:id="20" w:name="__Fieldmark__9_3402416946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402416946"/>
            <w:bookmarkStart w:id="22" w:name="__Fieldmark__10_3402416946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402416946"/>
            <w:bookmarkStart w:id="25" w:name="__Fieldmark__11_3402416946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402416946"/>
            <w:bookmarkStart w:id="27" w:name="__Fieldmark__12_3402416946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402416946"/>
            <w:bookmarkStart w:id="29" w:name="__Fieldmark__13_3402416946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402416946"/>
            <w:bookmarkStart w:id="31" w:name="__Fieldmark__14_3402416946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402416946"/>
            <w:bookmarkStart w:id="33" w:name="__Fieldmark__15_3402416946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402416946"/>
            <w:bookmarkStart w:id="35" w:name="__Fieldmark__16_3402416946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402416946"/>
            <w:bookmarkStart w:id="37" w:name="__Fieldmark__17_3402416946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402416946"/>
            <w:bookmarkStart w:id="39" w:name="__Fieldmark__18_3402416946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402416946"/>
            <w:bookmarkStart w:id="41" w:name="__Fieldmark__19_3402416946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402416946"/>
            <w:bookmarkStart w:id="43" w:name="__Fieldmark__20_3402416946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402416946"/>
            <w:bookmarkStart w:id="45" w:name="__Fieldmark__21_3402416946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402416946"/>
            <w:bookmarkStart w:id="48" w:name="__Fieldmark__22_3402416946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402416946"/>
            <w:bookmarkStart w:id="50" w:name="__Fieldmark__23_3402416946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402416946"/>
            <w:bookmarkStart w:id="52" w:name="__Fieldmark__24_3402416946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402416946"/>
            <w:bookmarkStart w:id="54" w:name="__Fieldmark__25_3402416946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402416946"/>
            <w:bookmarkStart w:id="56" w:name="__Fieldmark__26_3402416946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402416946"/>
            <w:bookmarkStart w:id="58" w:name="__Fieldmark__27_3402416946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402416946"/>
            <w:bookmarkStart w:id="61" w:name="__Fieldmark__28_3402416946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402416946"/>
            <w:bookmarkStart w:id="64" w:name="__Fieldmark__29_3402416946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402416946"/>
            <w:bookmarkStart w:id="66" w:name="__Fieldmark__30_3402416946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402416946"/>
            <w:bookmarkStart w:id="69" w:name="__Fieldmark__31_3402416946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402416946"/>
            <w:bookmarkStart w:id="71" w:name="__Fieldmark__32_3402416946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402416946"/>
            <w:bookmarkStart w:id="74" w:name="__Fieldmark__33_3402416946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402416946"/>
            <w:bookmarkStart w:id="77" w:name="__Fieldmark__34_3402416946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6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5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402416946"/>
            <w:bookmarkStart w:id="79" w:name="__Fieldmark__35_3402416946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402416946"/>
            <w:bookmarkStart w:id="81" w:name="__Fieldmark__36_3402416946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402416946"/>
            <w:bookmarkStart w:id="83" w:name="__Fieldmark__37_3402416946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402416946"/>
            <w:bookmarkStart w:id="85" w:name="__Fieldmark__38_3402416946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402416946"/>
            <w:bookmarkStart w:id="87" w:name="__Fieldmark__39_3402416946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26" w:hRule="atLeast"/>
        </w:trPr>
        <w:tc>
          <w:tcPr>
            <w:tcW w:w="1076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09675" cy="12026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24280" cy="128651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23" r="-24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280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122170" cy="141986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170" cy="141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71015" cy="122618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015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9:5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